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УПРАВЛЕНИЕ ФЕДЕРАЛЬНОГО КАЗНАЧЕЙСТ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ОРЛ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ФК по Орловской области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июня 2016 г.                                                                                                           № 18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ё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нкурсной комиссии для проведения конкурса на замещение вакантной должности государственной гражданской службы Российской Федерации в Управлении Федерального казначе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р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едакции приказов УФК по Орловской области от 7 декабря 2018 г. № 563, от 4 марта 2019 г. № 93, от 25 марта 2019 г. № 131, от 15 августа 2019 г. № 305, от 9 октября 2019 г. № 389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22 Федерального закона от 27 июля 2004 г. № 79-ФЗ «О государственной гражданской службе Российской Федерации», приказом Федерального казначейства от 28 января 2019 г. № 7н «Об утверждении Методики проведения конкурсов на замещение вакантной должности государственной гражданской службы Российской Федерации в Федеральном казначействе, а также Порядка и сроков работы конкурсной комиссии Федерального казначейства» и в связи со служебной необходимостью 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состав конкурсной комиссии для проведения конкурса на замещение вакантной должности государственной гражданской службы Российской Федерации в Управлении Федерального казначейства по Орловской области (далее – Управление) в следующем составе:</w:t>
      </w:r>
    </w:p>
    <w:p>
      <w:pPr>
        <w:pStyle w:val="ConsPlusNonformat"/>
        <w:widowControl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– Л.В. Семченкова, заместитель руководителя Управлени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нкурсной комиссии – И.А. Князькина, начальник отдела государственной гражданской службы и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– О.Ю. Жеронкина, главный специалист – эксперт отдела государственной гражданской службы и кадров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. Рубан, заместитель начальника юридического отдела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тдела Управления, в котором проводится конкурс на замещение вакантной долж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гражданской службы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ый эксперт – по соглас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эксперт – по соглас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Управления от 24 декабря 2014 г. № 474 «Об утверждении состава конкурсной комиссии для проведения конкурса на замещение вакантной должности государственной гражданской службы Российской Федерации в Управлении Федерального казначейства по Орл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правления                                                                             Т.И. Степ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0" w:after="900"/>
      <w:jc w:val="right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0:00Z</dcterms:created>
  <dc:creator>ok1</dc:creator>
  <dc:description/>
  <cp:keywords/>
  <dc:language>en-US</dc:language>
  <cp:lastModifiedBy>Жеронкина Ольга Юрьевна</cp:lastModifiedBy>
  <cp:lastPrinted>2016-06-14T15:39:00Z</cp:lastPrinted>
  <dcterms:modified xsi:type="dcterms:W3CDTF">2020-09-09T07:27:00Z</dcterms:modified>
  <cp:revision>9</cp:revision>
  <dc:subject/>
  <dc:title>О внесении изменений в приказ Управления Федерального казначейства по Орловской области от 18 июля 2006г</dc:title>
</cp:coreProperties>
</file>